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6 СЕССИЯ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октября  2010 года                                                                                     № 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1 год, создании оргкомитета по проведению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муниципального образования Школьненское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1 год "  на __________ 2010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1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Школьнен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09-11-12T17:30:00Z</cp:lastPrinted>
  <dcterms:modified xsi:type="dcterms:W3CDTF">2010-11-03T13:03:00Z</dcterms:modified>
  <cp:revision>2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